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8-2923-ТГ/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07.04.20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8-2923-ТГ/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7.04.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 xml:space="preserve">продлении срока использования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ыдущей версии xml-схемы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кта обследования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276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В дополнение к ранее направленному письму Управления Росреестра по Новосибирской области (далее – Управление) от 13.12.2022                                     № 01-01-54-9093/22</w:t>
      </w:r>
      <w:r>
        <w:rPr>
          <w:b/>
          <w:i/>
        </w:rPr>
        <w:t xml:space="preserve"> </w:t>
      </w:r>
      <w:r>
        <w:rPr/>
        <w:t>об использовании для формирования Акта обследования в форме электронного документа XML-схемы предыдущей версии, доводим до Вашего сведения и учета в работе следующую информацию.</w:t>
      </w:r>
    </w:p>
    <w:p>
      <w:pPr>
        <w:pStyle w:val="Style81"/>
        <w:widowControl/>
        <w:spacing w:lineRule="auto" w:line="276"/>
        <w:ind w:left="58" w:right="43" w:firstLine="69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правлением получено информационное письмо Росреестра                         от 07.04.2023 № 18-2923-ТГ/23, согласно которому в связи с продлением срока проведения</w:t>
      </w:r>
      <w:r>
        <w:rPr>
          <w:sz w:val="28"/>
          <w:szCs w:val="28"/>
        </w:rPr>
        <w:t xml:space="preserve"> работ по доработке федеральной государственной информационной системы ведения Единого государственного реестра недвижи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ЕГРН) подготовку документов, необходимых для внесения в ЕГРН соответствующих сведений, необходимо осуществлять в соответствии с XML-схемой, утвержденной приказом Росреестра от 30.09.2014 № П/456 «Об организации работ по предоставлению в орган кадастрового учета документа, необходимого для снятия с государственного кадастрового учета объекта недвижимого имущества, в виде акта обследования, подтверждающего прекращение существования объекта недвижимости, в форме электронного документа».</w:t>
      </w:r>
    </w:p>
    <w:p>
      <w:pPr>
        <w:pStyle w:val="Style81"/>
        <w:widowControl/>
        <w:spacing w:lineRule="auto" w:line="276"/>
        <w:ind w:left="58" w:right="43" w:firstLine="69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озможности использования новой XML-схемы версии 3 (InspectionAct_v03_R05.zip), ранее размещенной на официальном сайте Росреестра в информационно-телекоммуникационной сети «Интернет», Росреестром будет сообщено дополнительно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left="2410" w:hanging="1701"/>
        <w:rPr/>
      </w:pPr>
      <w:r>
        <w:rPr/>
        <w:t xml:space="preserve">Приложение: </w:t>
      </w:r>
      <w:r>
        <w:rPr>
          <w:rFonts w:eastAsia="Times New Roman"/>
        </w:rPr>
        <w:t xml:space="preserve">Письмо Росреестра от </w:t>
      </w:r>
      <w:r>
        <w:rPr/>
        <w:t>07.04.2023 № 18-2923-ТГ/23 на 1 л. в эл. виде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hanging="0"/>
        <w:rPr>
          <w:color w:val="000000"/>
        </w:rPr>
      </w:pPr>
      <w:r>
        <w:rPr/>
        <w:t xml:space="preserve">Заместитель </w:t>
      </w:r>
      <w:r>
        <w:rPr>
          <w:color w:val="000000"/>
        </w:rPr>
        <w:t>руководителя  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а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eastAsia="Times New Roman" w:cs="Times New Roman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kdc</cp:lastModifiedBy>
  <cp:lastPrinted>2023-04-17T13:39:00Z</cp:lastPrinted>
  <dcterms:modified xsi:type="dcterms:W3CDTF">2023-04-17T06:40:00Z</dcterms:modified>
  <cp:revision>17</cp:revision>
  <dc:subject/>
  <dc:title/>
</cp:coreProperties>
</file>